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5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701"/>
        <w:gridCol w:w="1494"/>
        <w:gridCol w:w="3042"/>
        <w:gridCol w:w="2552"/>
        <w:gridCol w:w="1701"/>
        <w:gridCol w:w="1536"/>
        <w:gridCol w:w="23"/>
      </w:tblGrid>
      <w:tr>
        <w:trPr/>
        <w:tc>
          <w:tcPr>
            <w:tcW w:w="14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ССКИЙ ЯЗЫК 1т  класс Мельникова С.М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дел, 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ируемое количество часов (дата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ктическое количество часов (дата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чина корректиро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соб корректи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сурс, факультатив, платформа, видеоконференц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а сдачи заданий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D1B1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D1B11"/>
                <w:sz w:val="24"/>
                <w:szCs w:val="24"/>
                <w:lang w:eastAsia="en-US"/>
              </w:rPr>
              <w:t xml:space="preserve">Знакомство с именами собственны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D1B1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D1B11"/>
                <w:sz w:val="24"/>
                <w:szCs w:val="24"/>
                <w:lang w:eastAsia="en-US"/>
              </w:rPr>
              <w:t>Отличие имени собственного от нарица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D1B1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D1B11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D1B1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D1B11"/>
                <w:sz w:val="24"/>
                <w:szCs w:val="24"/>
                <w:lang w:eastAsia="en-US"/>
              </w:rPr>
              <w:t>Имя собственное. Правописание имён собствен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(1.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80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80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80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(2.04)</w:t>
              <w:tab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04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станционное обу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истанционное изу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лотнение дидактических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и.ру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WhatsApp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и.ру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WhatsApp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D1B1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D1B11"/>
                <w:sz w:val="24"/>
                <w:szCs w:val="24"/>
                <w:lang w:eastAsia="en-US"/>
              </w:rPr>
              <w:t>Слова с несколькими знач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D1B1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D1B11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D1B1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D1B11"/>
                <w:sz w:val="24"/>
                <w:szCs w:val="24"/>
                <w:lang w:eastAsia="en-US"/>
              </w:rPr>
              <w:t>Слова, близкие по значению (синоним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(6.04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(8.04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станционное обу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истанционное изу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лотнение дидактических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и.ру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WhatsApp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и.ру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WhatsApp</w:t>
            </w:r>
          </w:p>
        </w:tc>
      </w:tr>
      <w:tr>
        <w:trPr>
          <w:trHeight w:val="2208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D1B1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D1B11"/>
                <w:sz w:val="24"/>
                <w:szCs w:val="24"/>
                <w:lang w:eastAsia="en-US"/>
              </w:rPr>
              <w:t>Слова, противоположные по значению (антоним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D1B1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D1B11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D1B1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D1B11"/>
                <w:sz w:val="24"/>
                <w:szCs w:val="24"/>
                <w:lang w:eastAsia="en-US"/>
              </w:rPr>
              <w:t>Знакомство с разными группами слов. Предмет  и слово как название предм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(8.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(9.04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(9.04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станционн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истанционное изу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лотнение дидактических еди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и.ру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WhatsA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и.ру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WhatsA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D1B1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D1B11"/>
                <w:sz w:val="24"/>
                <w:szCs w:val="24"/>
                <w:lang w:eastAsia="en-US"/>
              </w:rPr>
              <w:t>Слова, отвечающие на вопросы кто? что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(10.04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(10.04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станционное обу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истанционное изу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лотнение дидактических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и.ру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WhatsApp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и.ру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WhatsApp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08:00Z</dcterms:created>
  <dc:creator>директор</dc:creator>
  <dc:description/>
  <dc:language>en-US</dc:language>
  <cp:lastModifiedBy>директор</cp:lastModifiedBy>
  <dcterms:modified xsi:type="dcterms:W3CDTF">2020-04-01T06:09:00Z</dcterms:modified>
  <cp:revision>2</cp:revision>
  <dc:subject/>
  <dc:title/>
</cp:coreProperties>
</file>